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муниципальной целевой Программы по газификации населенных пунктов Курчанского сельского поселения Темрюкского района на 2012-2013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17" w:before="288" w:after="0"/>
        <w:ind w:right="58" w:firstLine="851"/>
        <w:jc w:val="both"/>
        <w:rPr>
          <w:spacing w:val="-14"/>
          <w:w w:val="102"/>
          <w:szCs w:val="28"/>
        </w:rPr>
      </w:pPr>
      <w:r>
        <w:rPr>
          <w:bCs/>
          <w:w w:val="102"/>
          <w:szCs w:val="28"/>
        </w:rPr>
        <w:t xml:space="preserve">Во </w:t>
      </w:r>
      <w:r>
        <w:rPr>
          <w:w w:val="102"/>
          <w:szCs w:val="28"/>
        </w:rPr>
        <w:t xml:space="preserve">исполнение федерального закона 131 от 6 октября 2003 года № 131-ФЗ «Об общих </w:t>
      </w:r>
      <w:r>
        <w:rPr>
          <w:spacing w:val="-5"/>
          <w:w w:val="102"/>
          <w:szCs w:val="28"/>
        </w:rPr>
        <w:t xml:space="preserve">принципах организации местного самоуправления в Российской Федерации»,    </w:t>
      </w:r>
      <w:r>
        <w:rPr>
          <w:spacing w:val="-14"/>
          <w:w w:val="102"/>
          <w:szCs w:val="28"/>
        </w:rPr>
        <w:t>Устава    Курчанского    сельского    поселения    Темрюкского района, п о с т а н о в л я ю</w:t>
      </w:r>
      <w:r>
        <w:rPr>
          <w:spacing w:val="25"/>
          <w:w w:val="102"/>
          <w:szCs w:val="28"/>
        </w:rPr>
        <w:t>:</w:t>
      </w:r>
    </w:p>
    <w:p>
      <w:pPr>
        <w:pStyle w:val="Normal"/>
        <w:shd w:fill="FFFFFF" w:val="clear"/>
        <w:spacing w:lineRule="exact" w:line="317"/>
        <w:ind w:right="38" w:firstLine="851"/>
        <w:jc w:val="both"/>
        <w:rPr>
          <w:szCs w:val="28"/>
        </w:rPr>
      </w:pPr>
      <w:r>
        <w:rPr>
          <w:spacing w:val="-6"/>
          <w:w w:val="102"/>
          <w:szCs w:val="28"/>
        </w:rPr>
        <w:t xml:space="preserve">1. Утвердить муниципальную целевую Программу по газификации </w:t>
      </w:r>
      <w:r>
        <w:rPr>
          <w:spacing w:val="-14"/>
          <w:w w:val="102"/>
          <w:szCs w:val="28"/>
        </w:rPr>
        <w:t xml:space="preserve">населенных пунктов Курчанского сельского поселения Темрюкского района на </w:t>
      </w:r>
      <w:r>
        <w:rPr>
          <w:spacing w:val="-10"/>
          <w:w w:val="102"/>
          <w:szCs w:val="28"/>
        </w:rPr>
        <w:t>2012-2013 годы (приложение № 1,2).</w:t>
      </w:r>
    </w:p>
    <w:p>
      <w:pPr>
        <w:pStyle w:val="Normal"/>
        <w:shd w:fill="FFFFFF" w:val="clear"/>
        <w:spacing w:lineRule="exact" w:line="317" w:before="10" w:after="0"/>
        <w:ind w:right="38" w:firstLine="851"/>
        <w:jc w:val="both"/>
        <w:rPr>
          <w:szCs w:val="28"/>
        </w:rPr>
      </w:pPr>
      <w:r>
        <w:rPr>
          <w:spacing w:val="-15"/>
          <w:w w:val="102"/>
          <w:szCs w:val="28"/>
        </w:rPr>
        <w:t xml:space="preserve">2. Администрации </w:t>
      </w:r>
      <w:r>
        <w:rPr>
          <w:spacing w:val="-14"/>
          <w:w w:val="102"/>
          <w:szCs w:val="28"/>
        </w:rPr>
        <w:t>Курчанского</w:t>
      </w:r>
      <w:r>
        <w:rPr>
          <w:spacing w:val="-15"/>
          <w:w w:val="102"/>
          <w:szCs w:val="28"/>
        </w:rPr>
        <w:t xml:space="preserve"> сельского поселения Темрюкского района </w:t>
      </w:r>
      <w:r>
        <w:rPr>
          <w:spacing w:val="-7"/>
          <w:w w:val="102"/>
          <w:szCs w:val="28"/>
        </w:rPr>
        <w:t xml:space="preserve">осуществлять финансирование расходов на реализацию указанной Программы </w:t>
      </w:r>
      <w:r>
        <w:rPr>
          <w:spacing w:val="-12"/>
          <w:w w:val="102"/>
          <w:szCs w:val="28"/>
        </w:rPr>
        <w:t xml:space="preserve">в 2010-2013 годах в пределах средств, утвержденных в бюджете </w:t>
      </w:r>
      <w:r>
        <w:rPr>
          <w:spacing w:val="-14"/>
          <w:w w:val="102"/>
          <w:szCs w:val="28"/>
        </w:rPr>
        <w:t xml:space="preserve">Курчанского </w:t>
      </w:r>
      <w:r>
        <w:rPr>
          <w:spacing w:val="-10"/>
          <w:w w:val="102"/>
          <w:szCs w:val="28"/>
        </w:rPr>
        <w:t>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7"/>
          <w:w w:val="102"/>
          <w:szCs w:val="28"/>
        </w:rPr>
        <w:t>3.</w:t>
      </w:r>
      <w:r>
        <w:rPr>
          <w:szCs w:val="28"/>
        </w:rPr>
        <w:t xml:space="preserve"> Контроль за выполнением данного постановления возложить на начальника финансового отдела администрации Курчанского сельского поселения Темрюкского района А.О.Аверину.</w:t>
      </w:r>
    </w:p>
    <w:p>
      <w:pPr>
        <w:pStyle w:val="Normal"/>
        <w:shd w:fill="FFFFFF" w:val="clear"/>
        <w:spacing w:lineRule="exact" w:line="317"/>
        <w:ind w:right="10" w:firstLine="851"/>
        <w:jc w:val="both"/>
        <w:rPr>
          <w:szCs w:val="28"/>
        </w:rPr>
      </w:pPr>
      <w:r>
        <w:rPr>
          <w:spacing w:val="-5"/>
          <w:w w:val="102"/>
          <w:szCs w:val="28"/>
        </w:rPr>
        <w:t xml:space="preserve">4. Решение вступает в силу со дня его подписания и распространяется на </w:t>
      </w:r>
      <w:r>
        <w:rPr>
          <w:spacing w:val="-9"/>
          <w:w w:val="102"/>
          <w:szCs w:val="28"/>
        </w:rPr>
        <w:t>правоотношения, возникшие с 1 января 2012 года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сполняющий обязанности главы </w:t>
      </w:r>
    </w:p>
    <w:p>
      <w:pPr>
        <w:pStyle w:val="Normal"/>
        <w:jc w:val="both"/>
        <w:rPr/>
      </w:pPr>
      <w:r>
        <w:rPr>
          <w:szCs w:val="28"/>
        </w:rPr>
        <w:t xml:space="preserve">Курчан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В.П.Гришков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  <w:t>ПРИЛОЖЕНИЕ №1</w:t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  <w:t>к постановлению администрации Курчанского сельского поселения Темрюкского района</w:t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  <w:t>от__________ №_________</w:t>
      </w:r>
    </w:p>
    <w:p>
      <w:pPr>
        <w:pStyle w:val="Normal"/>
        <w:shd w:fill="FFFFFF" w:val="clear"/>
        <w:ind w:left="1416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1416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ind w:left="1416" w:hanging="0"/>
        <w:jc w:val="center"/>
        <w:rPr>
          <w:szCs w:val="28"/>
        </w:rPr>
      </w:pPr>
      <w:r>
        <w:rPr>
          <w:color w:val="000000"/>
          <w:spacing w:val="-8"/>
          <w:szCs w:val="28"/>
        </w:rPr>
        <w:t>МУНИЦИПАЛЬНАЯ ЦЕЛЕВАЯ ПРОГРАММА</w:t>
      </w:r>
    </w:p>
    <w:p>
      <w:pPr>
        <w:pStyle w:val="Normal"/>
        <w:shd w:fill="FFFFFF" w:val="clear"/>
        <w:rPr>
          <w:szCs w:val="28"/>
        </w:rPr>
      </w:pPr>
      <w:r>
        <w:rPr>
          <w:color w:val="000000"/>
          <w:spacing w:val="-11"/>
          <w:szCs w:val="28"/>
        </w:rPr>
        <w:t xml:space="preserve">газификации Курчанского сельского поселения Темрюкского района </w:t>
      </w:r>
      <w:r>
        <w:rPr>
          <w:color w:val="000000"/>
          <w:spacing w:val="-17"/>
          <w:szCs w:val="28"/>
        </w:rPr>
        <w:t>на 2012-2013 годы</w:t>
      </w:r>
    </w:p>
    <w:p>
      <w:pPr>
        <w:pStyle w:val="Normal"/>
        <w:shd w:fill="FFFFFF" w:val="clear"/>
        <w:jc w:val="center"/>
        <w:rPr>
          <w:color w:val="000000"/>
          <w:w w:val="78"/>
          <w:szCs w:val="28"/>
        </w:rPr>
      </w:pPr>
      <w:r>
        <w:rPr>
          <w:color w:val="000000"/>
          <w:w w:val="78"/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color w:val="000000"/>
          <w:w w:val="78"/>
          <w:szCs w:val="28"/>
        </w:rPr>
        <w:t>ПАСПОРТ -</w:t>
      </w:r>
    </w:p>
    <w:p>
      <w:pPr>
        <w:pStyle w:val="Normal"/>
        <w:shd w:fill="FFFFFF" w:val="clear"/>
        <w:ind w:firstLine="288"/>
        <w:jc w:val="center"/>
        <w:rPr>
          <w:szCs w:val="28"/>
        </w:rPr>
      </w:pPr>
      <w:r>
        <w:rPr>
          <w:color w:val="000000"/>
          <w:spacing w:val="-12"/>
          <w:szCs w:val="28"/>
        </w:rPr>
        <w:t xml:space="preserve">Муниципальной целевой программы газификации </w:t>
      </w:r>
      <w:r>
        <w:rPr>
          <w:color w:val="000000"/>
          <w:spacing w:val="-11"/>
          <w:szCs w:val="28"/>
        </w:rPr>
        <w:t>Курчанского</w:t>
      </w:r>
      <w:r>
        <w:rPr>
          <w:color w:val="000000"/>
          <w:spacing w:val="-12"/>
          <w:szCs w:val="28"/>
        </w:rPr>
        <w:t xml:space="preserve"> </w:t>
      </w:r>
      <w:r>
        <w:rPr>
          <w:color w:val="000000"/>
          <w:spacing w:val="-11"/>
          <w:szCs w:val="28"/>
        </w:rPr>
        <w:t>сельского поселения Темрюкского района на 2012-2013 год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6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Cs w:val="28"/>
        </w:rPr>
        <w:t>Наименование программ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ый заказчик Программ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зработчик Программ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ординатор Программ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сновные исполнители Программ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Муниципальная целевая программа газификации «Газификация населенных пунктов Курчанского сельского поселения Темрюкского района на 2012-2013 годы» (далее - Программ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Администрация Курчанского сельского поселения Темрюкск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я Курчанского сельского поселения Темрюкского района, отдел градостроительства, землеустройства и управления муниципальной собственностью администрации Курчанского сельского поселения Темрюкск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я Курчанского сельского поселения Темрюкского района, отдел градостроительства, землеустройства и управления муниципальной собственностью администрации Курчанского сельского поселения Темрюкск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Финансовое управление департамента по финансам, бюджету и контролю Краснодарского края в Темрюкском районе</w:t>
      </w:r>
    </w:p>
    <w:p>
      <w:pPr>
        <w:pStyle w:val="Normal"/>
        <w:jc w:val="both"/>
        <w:rPr/>
      </w:pPr>
      <w:r>
        <w:rPr>
          <w:szCs w:val="28"/>
        </w:rPr>
        <w:t>Отдел строительства, транспорта, связи и ЖКХ администрации муниципального образования Темрюкский район и Администрация Курчанского сельского поселения Темрюкского района и иные организации, привлекаемые в порядке, установленном законодательством Российской Федерации</w:t>
      </w:r>
    </w:p>
    <w:p>
      <w:pPr>
        <w:pStyle w:val="Normal"/>
        <w:rPr>
          <w:szCs w:val="28"/>
        </w:rPr>
      </w:pPr>
      <w:r>
        <w:rPr>
          <w:szCs w:val="28"/>
        </w:rPr>
        <w:t>Основные цели Программ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дачи Программ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рок реализации Программ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еречень основных мероприятий программ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бъем и источники финансирования Программ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жидаемые</w:t>
      </w:r>
    </w:p>
    <w:p>
      <w:pPr>
        <w:pStyle w:val="Normal"/>
        <w:rPr>
          <w:szCs w:val="28"/>
        </w:rPr>
      </w:pPr>
      <w:r>
        <w:rPr>
          <w:szCs w:val="28"/>
        </w:rPr>
        <w:t>результаты</w:t>
      </w:r>
    </w:p>
    <w:p>
      <w:pPr>
        <w:pStyle w:val="Normal"/>
        <w:rPr>
          <w:szCs w:val="28"/>
        </w:rPr>
      </w:pPr>
      <w:r>
        <w:rPr>
          <w:szCs w:val="28"/>
        </w:rPr>
        <w:t>Программ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нтроль з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сполнением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грамм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зификация населенных пунктов Курча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Темрюкск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Строительство подводящих газопроводов высокого давления и строительство ГРП к  отдельным районам населенных пунктов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роительство разводящих сетей низкого дав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ериод реализации муниципальной целевой Программы на 2012-2013 год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Целевая Программа газификации Курчанского сельского поселения Темрюкского района на 2012-2013 годы состоит из 6 раздело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Обоснование актуальности разработки муниципальной целевой 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Цели, задачи и сроки реализации муниципальной целевой 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Система программных мероприят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Ресурсное обеспечение и механизм реализации муниципальной целевой 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Оценка эффективности реализации муниципальной целевой 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. Организация управления муниципальной целевой Программой и контроль за ходом ее реализ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Финансирование из краевого и местного бюджетов. Всего в сумме 9 510 000, руб., из них:</w:t>
      </w:r>
    </w:p>
    <w:p>
      <w:pPr>
        <w:pStyle w:val="Normal"/>
        <w:jc w:val="both"/>
        <w:rPr/>
      </w:pPr>
      <w:r>
        <w:rPr>
          <w:szCs w:val="28"/>
        </w:rPr>
        <w:t>Бюджет поселения – 2 853 000,0 руб.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раевой бюджет – 6 657 000,0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лучшение санитарно-бытовых условий населения и развитие населенных пунк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нтроль за выполнением муниципальной целевой Программы осуществляет администрация муниципального образования Темрюкский район</w:t>
      </w:r>
    </w:p>
    <w:p>
      <w:pPr>
        <w:sectPr>
          <w:type w:val="continuous"/>
          <w:pgSz w:w="11906" w:h="16838"/>
          <w:pgMar w:left="1701" w:right="566" w:gutter="0" w:header="0" w:top="284" w:footer="0" w:bottom="1134"/>
          <w:cols w:num="2" w:equalWidth="false" w:sep="false">
            <w:col w:w="2646" w:space="708"/>
            <w:col w:w="6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здел 1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основание актуальности разработки муниципальной целевой Программы газификации населенных пунктов Курчанского сельского поселения 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181" w:firstLine="709"/>
        <w:jc w:val="both"/>
        <w:rPr>
          <w:szCs w:val="28"/>
        </w:rPr>
      </w:pPr>
      <w:r>
        <w:rPr>
          <w:szCs w:val="28"/>
        </w:rPr>
        <w:t>В условиях стремительного роста потребления топливно-энергетических ресурсов, самым эффективным и экономичным из которых является газ, все более актуальными становятся вопросы газоснабжения населения, социальной сферы, народного хозяйства.</w:t>
      </w:r>
    </w:p>
    <w:p>
      <w:pPr>
        <w:pStyle w:val="Normal"/>
        <w:shd w:fill="FFFFFF" w:val="clear"/>
        <w:ind w:right="181" w:firstLine="709"/>
        <w:jc w:val="both"/>
        <w:rPr/>
      </w:pPr>
      <w:r>
        <w:rPr>
          <w:szCs w:val="28"/>
        </w:rPr>
        <w:t xml:space="preserve">Федеральный закон от  31 марта 1999 года N 69-ФЗ «О газоснабжении в </w:t>
      </w:r>
      <w:r>
        <w:rPr>
          <w:smallCaps/>
          <w:szCs w:val="28"/>
        </w:rPr>
        <w:t xml:space="preserve"> </w:t>
      </w:r>
      <w:r>
        <w:rPr>
          <w:szCs w:val="28"/>
        </w:rPr>
        <w:t>Российской Федерации" определяет правовые, экономические и организационные основы отношений в области газоснабжения в Российской Федерации и направлен на удовлетворение потребностей государства в стратегическом виде энергетических ресурсов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  <w:t xml:space="preserve">В целях выполнения государственной политики в области газоснабжения, а так же улучшения санитарно-бытовых условий населенных пунктов Курчанского сельского поселения существует необходимость: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Cs w:val="28"/>
        </w:rPr>
        <w:t>1. В Западном микрорайоне ст-цы Курчанской -строительства подводящих газопроводов высокого давления, строительство ГРП, строительство разводящих газопроводных сетей низкого давления  в указанном микрорайон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  <w:t>2. Подвод газопровода низкого давления на ул. Курчанский рыбхоз пос. Светлый Путь Ленина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Cs w:val="28"/>
        </w:rPr>
        <w:t xml:space="preserve">3. Закольцовка существующего газопровода низкого давления в ст-це Курчанской от д. №155 по ул. Красной до д. № 211 по ул. Памяти 21-го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Раздел 2.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Цели, задачи и сроки реализации муниципальной целевой Программы газификации населенных пунктов Курчанского сельского поселения Темрюкского района.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Cs w:val="28"/>
        </w:rPr>
        <w:t>Целью Программы является обеспечение охраны жизни, здоровья граждан, гарантий их законных прав на улучшение санитарно-бытовых условий путем реализации предусмотренных программой мероприятий по строительству подводящих газопроводов высокого давления, строительство ГРП, строительство разводящих газопроводных сетей низкого давления, а так же активизации их общественной поддержки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Cs w:val="28"/>
        </w:rPr>
        <w:t>Основными задачами Программы являются мероприятия по улучшению условий проживания населения и перспективное развитие населенных пунктов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  <w:t>Срок реализации муниципальной целевой Программы газификации населенных пунктов Курчанского сельского поселения Темрюкского поселения: 2011-2013 годы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Раздел 3.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Система программных мероприятий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поддержки за счет средств краевого бюджета на развитие социальной инфраструктуры и инженерного обустройства в сельской местности осуществляется в форме субсидий на условиях софинансирования из федерального бюджета, местных бюджетов и (или) внебюджетных источников. Распределение субсидий и образованиями края осуществляются пропорционально численности  населения, постоянного проживающего на территории сельского поселения  и уровню его обеспеченности соответствующей услугой – газоснабжением (в ред. Закона Краснодарского края от 08.10.2008 № 1569-КЗ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но-сметная документация на объекты социальной инфраструктуры и инженерного обустройства сельской местности заказывается и оплачивается администрацией сельского поселения и муниципального района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  <w:t>Система программных мероприятий складывается из следующих блоков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  <w:t>- организация общественной поддержки мероприятий газификации населенных пунктов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  <w:t>- выполнение проектно-сметной документации, проведение необходимых экспертиз и согласований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  <w:t xml:space="preserve">- строительство газопроводов высокого давления строительство ГРП, строительство разводящих газопроводных сетей низкого давления  в Западном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микрорайоне ст-цы Курчанской Курчанского сельского поселения Темрюкского  район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  <w:t>- подвод газопровода низкого давления на ул. Курчанский рыбхоз пос. Светлый Путь Ленина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Cs w:val="28"/>
        </w:rPr>
        <w:t xml:space="preserve">- закольцовка существующего газопровода низкого давления в ст-це Курчанской от д. №155 по ул. Красной до д. № 211 по ул. Памяти 21-го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Cs w:val="28"/>
        </w:rPr>
      </w:pPr>
      <w:r>
        <w:rPr>
          <w:szCs w:val="28"/>
        </w:rPr>
        <w:t>Раздел 4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Cs w:val="28"/>
        </w:rPr>
      </w:pPr>
      <w:r>
        <w:rPr>
          <w:szCs w:val="28"/>
        </w:rPr>
        <w:t>Ресурсное обеспечение и механизм реализации муниципальной целевой Программы Курчанского сельского поселения Темрюкского района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  <w:t xml:space="preserve">Общая потребность в финансовых ресурсах для реализации программных мероприятий оценивается в размере 9 510 руб., в т.ч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Cs w:val="28"/>
        </w:rPr>
        <w:t>- строительство газопроводов высокого давления строительство ГРП, строительство разводящих газопроводных сетей низкого давления  в Западном микрорайоне ст-цы Курчанской Курчанского сельского поселения Темрюкского  района.- 5 210 тыс. руб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  <w:t>- подвод газопровода низкого давления на ул. Курчанский рыбхоз пос. Светлый Путь Ленина 4 000 тыс. руб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  <w:t>- закольцовка существующего газопровода низкого давления в ст-це Курчанской от д. №155 по ул. Красной до д. № 211 по ул. Памяти 21-го – 120 м.  300 тыс. руб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  <w:t>Финансирование указанных мероприятий по годам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1955"/>
        <w:gridCol w:w="1958"/>
        <w:gridCol w:w="1955"/>
        <w:gridCol w:w="1958"/>
      </w:tblGrid>
      <w:tr>
        <w:trPr/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еречень мероприятий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012 год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013 год</w:t>
            </w:r>
          </w:p>
        </w:tc>
      </w:tr>
      <w:tr>
        <w:trPr/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Краевой бюджет, тыс. руб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Местный бюджет, тыс. руб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Краевой бюджет, тыс. руб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Местный бюджет, тыс. руб.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окладка газопроводных сете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455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95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color w:val="000000"/>
          <w:szCs w:val="28"/>
        </w:rPr>
        <w:t>Финансирование программы в последующие годы будут уточняться путем внесения изменений в программу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Cs w:val="28"/>
        </w:rPr>
      </w:pPr>
      <w:r>
        <w:rPr>
          <w:szCs w:val="28"/>
        </w:rPr>
        <w:t>Раздел 5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Оценка эффективности реализации муниципальной целевой 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  <w:t>В результате реализации муниципальной целевой Программы ожидается улучшение санитарно-бытовых условий населения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  <w:t>При стопроцентной газификации уменьшается выброс загрязняющих веществ в атмосферу, так как технологический процесс транспортировки газа за счет применения герметичной запорной арматуры и оборудования, оснащенного средствами КИПиА, практически исключает возможность попадания природного газа в атмосферу. В процессе эксплуатации газопроводов высокого давления в период эксплуатации работает автономно и не требует постоянного присутствия обслуживающего персонала, поэтому он не является источником загрязнения отходами производства и потребления.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Cs w:val="28"/>
        </w:rPr>
      </w:pPr>
      <w:r>
        <w:rPr>
          <w:szCs w:val="28"/>
        </w:rPr>
        <w:t>Раздел 6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Cs w:val="28"/>
        </w:rPr>
      </w:pPr>
      <w:r>
        <w:rPr>
          <w:szCs w:val="28"/>
        </w:rPr>
        <w:t xml:space="preserve">Организация управления муниципальной целевой Программой Курчанского сельского поселения Темрюкского района и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Cs w:val="28"/>
        </w:rPr>
      </w:pPr>
      <w:r>
        <w:rPr>
          <w:szCs w:val="28"/>
        </w:rPr>
        <w:t>контроль за ходом ее реализации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Заказчиком Программы является администрация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  <w:t>Заказчик осуществляет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  <w:t>- контроль за ходом реализации муниципальной целевой Программы, эффективным и целевым использованием средств на реализацию этой Программы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  <w:t>- формирование плана реализации мероприятий на финансовый год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В.П.Харламенко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  <w:t>ПРИЛОЖЕНИЕ №2</w:t>
      </w:r>
    </w:p>
    <w:p>
      <w:pPr>
        <w:pStyle w:val="Normal"/>
        <w:shd w:fill="FFFFFF" w:val="clear"/>
        <w:ind w:left="5664" w:hanging="0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  <w:t>к постановлению администрации Курчанского сельского поселения Темрюкского района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Cs w:val="28"/>
        </w:rPr>
      </w:pPr>
      <w:r>
        <w:rPr>
          <w:color w:val="000000"/>
          <w:spacing w:val="-8"/>
          <w:szCs w:val="28"/>
        </w:rPr>
        <w:t xml:space="preserve">                                                                </w:t>
      </w:r>
      <w:r>
        <w:rPr>
          <w:color w:val="000000"/>
          <w:spacing w:val="-8"/>
          <w:szCs w:val="28"/>
        </w:rPr>
        <w:t>от__________ №_________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/>
      </w:pPr>
      <w:r>
        <w:rPr>
          <w:szCs w:val="28"/>
        </w:rPr>
        <w:t>План – график газификации Курчанского  сельского поселения Темрюкского района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szCs w:val="28"/>
        </w:rPr>
      </w:pPr>
      <w:r>
        <w:rPr>
          <w:szCs w:val="28"/>
        </w:rPr>
      </w:r>
    </w:p>
    <w:tbl>
      <w:tblPr>
        <w:tblW w:w="9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3"/>
        <w:gridCol w:w="2163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</w:t>
            </w:r>
            <w:r>
              <w:rPr>
                <w:szCs w:val="28"/>
                <w:lang w:val="en-US"/>
              </w:rPr>
              <w:t>/</w:t>
            </w:r>
            <w:r>
              <w:rPr>
                <w:szCs w:val="28"/>
              </w:rPr>
              <w:t>п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Населенный пункт, улиц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Число домовладений, протяженность, к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Планируемый год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Cs w:val="28"/>
              </w:rPr>
              <w:t>Западный микрорайон ст-цы Курчанско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6; 3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12,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Ул. Курчанский рыбхоз, пос. Светлый Путь Ленин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; 2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12,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Закольцовка газопровода низкого давления в ст-це Курчанской от д. №155 по ул. Красной до д. № 211 по ул. Памяти 21-г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; 0,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12,201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В.П.Харламенк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XTreme</cp:lastModifiedBy>
  <cp:lastPrinted>2011-11-16T10:01:00Z</cp:lastPrinted>
  <dcterms:modified xsi:type="dcterms:W3CDTF">2011-11-16T07:12:00Z</dcterms:modified>
  <cp:revision>32</cp:revision>
  <dc:subject/>
  <dc:title/>
</cp:coreProperties>
</file>